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149"/>
        <w:gridCol w:w="1586"/>
        <w:gridCol w:w="1668"/>
        <w:gridCol w:w="1299"/>
      </w:tblGrid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E84"/>
            <w:bookmarkStart w:id="1" w:name="RANGE!A1%3AE84"/>
            <w:bookmarkEnd w:id="1"/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к постановлению  администрации Шаранг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от         №     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районного бюджета по кодам видов доходов, подвидов доходов, классификации операций сектора государственного управления, относящихся  к доходам бюджета, за  9 месяцев 2012 год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лей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3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31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5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на       2012 год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 за      9 месяцев 2012г</w:t>
            </w:r>
          </w:p>
        </w:tc>
        <w:tc>
          <w:tcPr>
            <w:tcW w:w="12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00000000000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НАЛОГОВЫЕ И НЕНАЛОГОВЫЕ ДОХОДЫ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6 333,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6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1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.НАЛОГИ НА ПРИБЫЛЬ, ДОХОДЫ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 733,8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5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1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1.02.000.01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.1.Налог на доходы физических лиц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6 733,8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5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1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114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10.01.0.000 11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1.Налог на доходы физических лиц с доходов.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 679,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2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76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%</w:t>
            </w:r>
          </w:p>
        </w:tc>
      </w:tr>
      <w:tr>
        <w:trPr>
          <w:trHeight w:val="178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1.02.02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2. 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62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%</w:t>
            </w:r>
          </w:p>
        </w:tc>
      </w:tr>
      <w:tr>
        <w:trPr>
          <w:trHeight w:val="88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3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3. 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98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104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%</w:t>
            </w:r>
          </w:p>
        </w:tc>
      </w:tr>
      <w:tr>
        <w:trPr>
          <w:trHeight w:val="1603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.04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1.1.4. 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,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5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2.НАЛОГИ НА СОВОКУПНЫЙ ДОХОД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 145,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9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5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2.000.00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1.Единый налог на вмененный доход для отдельных видов деятельност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107,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87</w:t>
            </w:r>
            <w:r>
              <w:rPr>
                <w:rFonts w:cs="Arial" w:ascii="Arial Narrow" w:hAnsi="Arial Narrow"/>
                <w:sz w:val="16"/>
                <w:szCs w:val="16"/>
              </w:rPr>
              <w:t>7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.000.00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2.Единый сельскохозяйственный налог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8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3.ГОСУДАРСТВЕННАЯ ПОШЛИН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61,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566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6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3.00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3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4,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51</w:t>
            </w:r>
            <w:r>
              <w:rPr>
                <w:rFonts w:cs="Arial" w:ascii="Arial Narrow" w:hAnsi="Arial Narrow"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7.000.01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3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</w:rPr>
              <w:t>15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0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.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.07.000.05.0.000 1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4.1.Целевые сборы с граждан и предприят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1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5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 100,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 980,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%</w:t>
            </w:r>
          </w:p>
        </w:tc>
      </w:tr>
      <w:tr>
        <w:trPr>
          <w:trHeight w:val="58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1.000.00.0.000 12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1.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1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.000.00.0.000 12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5.2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70,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961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%</w:t>
            </w:r>
          </w:p>
        </w:tc>
      </w:tr>
      <w:tr>
        <w:trPr>
          <w:trHeight w:val="115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.11.05.013.10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.5.2.1.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5,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 044,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4"/>
                <w:szCs w:val="14"/>
              </w:rPr>
              <w:t>108%</w:t>
            </w:r>
          </w:p>
        </w:tc>
      </w:tr>
      <w:tr>
        <w:trPr>
          <w:trHeight w:val="126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.11.05.035.05.0.000 12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1.5.2.2.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 104,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17,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sz w:val="14"/>
                <w:szCs w:val="14"/>
              </w:rPr>
              <w:t>83%</w:t>
            </w:r>
          </w:p>
        </w:tc>
      </w:tr>
      <w:tr>
        <w:trPr>
          <w:trHeight w:val="15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7.000.00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.3.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9.000.00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. 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2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6.ПЛАТЕЖИ ПРИ ПОЛЬЗОВАНИИ ПРИРОДНЫМИ РЕСУРСАМ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21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41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2.01.000.01.0.000 12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6.1.Плата за негативное воздействие на окружающую среду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1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17</w:t>
            </w:r>
            <w:r>
              <w:rPr>
                <w:rFonts w:cs="Arial" w:ascii="Arial Narrow" w:hAnsi="Arial Narrow"/>
                <w:sz w:val="16"/>
                <w:szCs w:val="16"/>
              </w:rPr>
              <w:t>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.13.00.000.00.0.000 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.ДОХОДЫ ОТ ОКАЗАНИЯ ПЛАТНЫХ УСЛУГ (РАБОТ) И КОМПЕНСАЦИИ ЗАТРАТ ГОСУДАРСТВ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5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13.01.995.05.0.000 13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.7.1.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98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36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4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%</w:t>
            </w:r>
          </w:p>
        </w:tc>
      </w:tr>
      <w:tr>
        <w:trPr>
          <w:trHeight w:val="49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1.995.05.0.000 13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.2.Прочие доходы от компенсации затрат бюджетов муниципальных район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19,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4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8.ДОХОДЫ ОТ ПРОДАЖИ МАТЕРИАЛЬНЫХ И НЕМАТЕРИАЛЬНЫХ АКТИВ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32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%</w:t>
            </w:r>
          </w:p>
        </w:tc>
      </w:tr>
      <w:tr>
        <w:trPr>
          <w:trHeight w:val="1343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2.000.00.0.000 41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8.1.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8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.06.000.00.0.000 43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8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3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82%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6.00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9.ШТРАФЫ, САНКЦИИ, ВОЗМЕЩЕНИЕ УЩЕРБ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54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55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03.000.00.0.000 1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9.1.Денежные взыскания (штрафы) за нарушение законодательства о налогах и сборах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%</w:t>
            </w:r>
          </w:p>
        </w:tc>
      </w:tr>
      <w:tr>
        <w:trPr>
          <w:trHeight w:val="119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.16.06.000.00.0.000 1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.2.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25.000.01.0.000 14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.3.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Денежные взыскания (штрафы) за нарушение законодательства РФ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.90.000.00.0.000 14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9.4.Прочие поступления от денежных взысканий (штрафов) и иных сумм в возмещение ущерб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9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6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%</w:t>
            </w:r>
          </w:p>
        </w:tc>
      </w:tr>
      <w:tr>
        <w:trPr>
          <w:trHeight w:val="40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7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10.ПРОЧИЕ НЕНАЛОГОВЫЕ ДОХОД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7.05.000.00.0.000 18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.10.1.</w:t>
            </w:r>
            <w:r>
              <w:rPr>
                <w:rFonts w:cs="Arial" w:ascii="Arial Narrow" w:hAnsi="Arial Narrow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65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0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.БЕЗВОЗМЕЗДНЫЕ ПОСТУПЛЕНИЯ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2 511,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85 876,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2 693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86 0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1.000.00.0.000 000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3 770,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7 82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%</w:t>
            </w:r>
          </w:p>
        </w:tc>
      </w:tr>
      <w:tr>
        <w:trPr>
          <w:trHeight w:val="77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01.001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1.1.Дотации бюджетам муниципальных районов на выравнивание  бюджетной обеспеченности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 330,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 247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1.003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2.Дотации бюджетам муниципальных районов на поддержку мер по обеспечению сбалансированности бюджетов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 440,3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 580,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2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2.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6 910,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9 318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110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1.Субсидии бюджетам муниципальных районов на реализацию федеральных целевых программ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9,4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9,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51.05.0.220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2.2.Субсидии бюджетам муниципальных районов на реализацию федеральных целевых программ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,5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2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3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77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3.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 782,7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 073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%</w:t>
            </w:r>
          </w:p>
        </w:tc>
      </w:tr>
      <w:tr>
        <w:trPr>
          <w:trHeight w:val="34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01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4.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22,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34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8.05.0.0004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5.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 658,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01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6.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69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69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35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089.05.0.0004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7.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395,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395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2.999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2.6.Прочие субсидии бюджетам муниципальных районов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 840,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 956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3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3.Субвенции бюджетам субъектов Российской Федерации и муниципальных образований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1 224,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4 476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07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.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15.05.0.11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2.Субвенции бюджетам муниципальных районов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7,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3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1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3.Субвенции бюджетам муниципальных районов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08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08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4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4.Субвенции бюджетам муниципальных районов на выполнение передаваемых полномочий субъектов Российской Федерации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 872,8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 464,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%</w:t>
            </w:r>
          </w:p>
        </w:tc>
      </w:tr>
      <w:tr>
        <w:trPr>
          <w:trHeight w:val="149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29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5.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89,2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6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3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6.Субвенции бюджетам муниципальных районов на оздоровление детей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0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7.Субвенции бюджетам муниципальных районов на поддержку элитного семеноводства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8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8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36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8.Субвенции бюджетам муниципальных районов на поддержку элитного семеноводства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2,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3,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%</w:t>
            </w:r>
          </w:p>
        </w:tc>
      </w:tr>
      <w:tr>
        <w:trPr>
          <w:trHeight w:val="1159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0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9.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843,7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0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0.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99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3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3.11.Субвенции бюджетам муниципальных районов на поддержку племенного животноводства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4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33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3.12.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418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40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%</w:t>
            </w:r>
          </w:p>
        </w:tc>
      </w:tr>
      <w:tr>
        <w:trPr>
          <w:trHeight w:val="231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6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3.13.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3,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%</w:t>
            </w:r>
          </w:p>
        </w:tc>
      </w:tr>
      <w:tr>
        <w:trPr>
          <w:trHeight w:val="73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3.14.Субвенции бюджетам муниципальных районов на компенсацию части затрат на приобретение средств химизации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453,8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3,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%</w:t>
            </w:r>
          </w:p>
        </w:tc>
      </w:tr>
      <w:tr>
        <w:trPr>
          <w:trHeight w:val="776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48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3.15.Субвенции бюджетам муниципальных районов на компенсацию части затрат на приобретение средств химизации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051,1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%</w:t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69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3.16.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 150,0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935,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%</w:t>
            </w:r>
          </w:p>
        </w:tc>
      </w:tr>
      <w:tr>
        <w:trPr>
          <w:trHeight w:val="79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3.17. Субвенция бюджетам муниципальных районов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448,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 448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%</w:t>
            </w:r>
          </w:p>
        </w:tc>
      </w:tr>
      <w:tr>
        <w:trPr>
          <w:trHeight w:val="65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3.078.05.0.22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3.18. Субвенция бюджетам муниципальных районов на модернизацию региональных систем общего образования за счет средств област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2,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2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02.04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.4.Иные межбюджетные трансферт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 788,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 436,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%</w:t>
            </w:r>
          </w:p>
        </w:tc>
      </w:tr>
      <w:tr>
        <w:trPr>
          <w:trHeight w:val="119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2.05.0.22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1.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за счет средств областного бюдже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512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,</w:t>
            </w: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 512,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14.05.0.00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4.2.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 249,9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 897,8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%</w:t>
            </w:r>
          </w:p>
        </w:tc>
      </w:tr>
      <w:tr>
        <w:trPr>
          <w:trHeight w:val="104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04.025.05.0.110 151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.4.3.Межбюджетные трансферты,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7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8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2.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9,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9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8.05.010.05.0.00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.2.1.</w:t>
            </w:r>
            <w:r>
              <w:rPr>
                <w:rFonts w:cs="Arial" w:ascii="Arial Narrow" w:hAnsi="Arial Narrow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значение прошлых лет, из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59,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59,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19.00.000.00.0.000 000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3.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341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-341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19.05.000.05.0.000 151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.3.1.</w:t>
            </w:r>
            <w:r>
              <w:rPr>
                <w:rFonts w:cs="Arial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-341,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-341,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8 845,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28 143,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59:00Z</dcterms:created>
  <dc:creator>Наимушина Л</dc:creator>
  <dc:description/>
  <cp:keywords/>
  <dc:language>en-US</dc:language>
  <cp:lastModifiedBy>uf</cp:lastModifiedBy>
  <cp:lastPrinted>2011-10-13T09:55:00Z</cp:lastPrinted>
  <dcterms:modified xsi:type="dcterms:W3CDTF">2012-10-17T07:29:00Z</dcterms:modified>
  <cp:revision>38</cp:revision>
  <dc:subject/>
  <dc:title>Приложение № 1</dc:title>
</cp:coreProperties>
</file>